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671146135"/>
      <w:bookmarkStart w:id="1" w:name="__Fieldmark__0_671146135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671146135"/>
      <w:bookmarkStart w:id="3" w:name="__Fieldmark__1_671146135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71146135"/>
      <w:bookmarkStart w:id="5" w:name="__Fieldmark__2_67114613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71146135"/>
      <w:bookmarkStart w:id="7" w:name="__Fieldmark__3_67114613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671146135"/>
      <w:bookmarkStart w:id="9" w:name="__Fieldmark__4_67114613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671146135"/>
      <w:bookmarkStart w:id="11" w:name="__Fieldmark__5_67114613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671146135"/>
      <w:bookmarkStart w:id="13" w:name="__Fieldmark__6_67114613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671146135"/>
      <w:bookmarkStart w:id="15" w:name="__Fieldmark__7_67114613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671146135"/>
      <w:bookmarkStart w:id="17" w:name="__Fieldmark__8_67114613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671146135"/>
      <w:bookmarkStart w:id="19" w:name="__Fieldmark__9_67114613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